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2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en-US"/>
        </w:rPr>
        <w:t>19 </w:t>
      </w:r>
      <w:r>
        <w:rPr>
          <w:szCs w:val="28"/>
        </w:rPr>
        <w:t>т</w:t>
      </w:r>
      <w:r>
        <w:rPr>
          <w:szCs w:val="28"/>
          <w:lang w:val="en-US"/>
        </w:rPr>
        <w:t>равня 2017 р</w:t>
      </w:r>
      <w:r>
        <w:rPr>
          <w:szCs w:val="28"/>
        </w:rPr>
        <w:t>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356" w:leader="none"/>
        </w:tabs>
        <w:ind w:right="4648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продовження дозволу на розміщення зовнішньої реклами </w:t>
      </w:r>
      <w:r>
        <w:rPr>
          <w:b/>
          <w:color w:val="000000"/>
          <w:sz w:val="28"/>
          <w:szCs w:val="28"/>
        </w:rPr>
        <w:t xml:space="preserve">ТзОВ </w:t>
      </w:r>
      <w:r>
        <w:rPr>
          <w:b/>
          <w:color w:val="000000"/>
          <w:sz w:val="28"/>
          <w:szCs w:val="28"/>
          <w:lang w:val="uk-UA"/>
        </w:rPr>
        <w:t>«Ельпласт-Львів» на вул. Комарнівська в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Розглянувши заяву ТзОВ «Ельпласт-Львів» розташованого за адресою:            м. Городок, вул. Заводська,4, про продовження дозволу  на  розміщення зовнішньої  реклами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на вул. Комарнівська в м. Городок Львівської області,  керуючись Законом України  «Про рекламу»  від  03.07.1996 р., Постановою Кабінету Міністрів від 29 грудня 2003р. № 2067, «Про затвердження Типових правил розміщення зовнішньої реклами» та ст. 30  Закону України «Про місцеве самоврядування  в Україні», у відповідності до рішення  виконкому  міської  ради  від  22 січня  2009 р. № 23, «Про затвердження «Положення про розміщення зовнішньої реклами в м. Городку», виконком  міської ради,  -</w:t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довжити дозвіл  ТзОВ «Ельпласт-Львів» на  розміщення  зовнішньої  реклами  терміном  на 1 (рік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адресою: м. Городок, вул. Комарнівська в м. Городку Львівської області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ТзОВ «Ельпласт-Львів» підтримувати належний санітарний стан на виділеному місці для обслуговування рекламоносія.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3.  ТзОВ «Ельпласт-Львів» провести  в  місячний  термін  оплату  за  оренду  місця для обслуговування рекламоносія.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4.  ТзОВ «Ельпласт-Львів» по 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 Контроль  за  виконанням рішення  покласти  на  заступника  міського  голови  Попка С.Р.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ab/>
        <w:tab/>
        <w:t xml:space="preserve">            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Р.Кущак</w:t>
        <w:tab/>
      </w:r>
      <w:r>
        <w:rPr>
          <w:b/>
          <w:color w:val="000000"/>
          <w:sz w:val="27"/>
          <w:szCs w:val="27"/>
          <w:lang w:val="uk-UA"/>
        </w:rPr>
        <w:t xml:space="preserve">        </w:t>
      </w:r>
    </w:p>
    <w:sectPr>
      <w:type w:val="nextPage"/>
      <w:pgSz w:w="11906" w:h="16838"/>
      <w:pgMar w:left="1418" w:right="130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46:00Z</dcterms:created>
  <dc:creator>admin</dc:creator>
  <dc:description/>
  <cp:keywords/>
  <dc:language>en-US</dc:language>
  <cp:lastModifiedBy>www.PHILka.RU</cp:lastModifiedBy>
  <cp:lastPrinted>2017-05-19T12:28:00Z</cp:lastPrinted>
  <dcterms:modified xsi:type="dcterms:W3CDTF">2017-05-25T09:48:00Z</dcterms:modified>
  <cp:revision>10</cp:revision>
  <dc:subject/>
  <dc:title> </dc:title>
</cp:coreProperties>
</file>